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centered"/>
        <w:spacing w:before="120" w:after="0"/>
        <w:jc w:val="center"/>
        <w:rPr/>
      </w:pPr>
      <w:r>
        <w:rPr/>
        <w:t>Методические рекомендации для организации защиты информации</w:t>
      </w:r>
      <w:r>
        <w:rPr/>
        <w:br w:type="textWrapping" w:clear="all"/>
      </w:r>
      <w:r>
        <w:rPr/>
        <w:t>при обработке персональных данных в учреждениях здравоохранения Новгород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3473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27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  <w:t>Общ</w:t>
      </w:r>
      <w:r>
        <w:rPr>
          <w:lang w:val="en-US"/>
        </w:rPr>
        <w:t>ие положения</w:t>
      </w:r>
    </w:p>
    <w:p>
      <w:pPr>
        <w:pStyle w:val="Bodytext"/>
        <w:rPr/>
      </w:pPr>
      <w:r>
        <w:rPr/>
        <w:t>В данном документе представлен список лиц ответственных за обработку персональных данных в информационных системах персональных данных, а так же их уровень прав доступа к обрабатываемым персональным данным.</w:t>
      </w:r>
    </w:p>
    <w:p>
      <w:pPr>
        <w:pStyle w:val="Bodytext"/>
        <w:rPr/>
      </w:pPr>
      <w:r>
        <w:rPr/>
        <w:t xml:space="preserve">Разграничение прав осуществляется на основании </w:t>
      </w:r>
      <w:hyperlink r:id="rId2">
        <w:r>
          <w:rPr>
            <w:rStyle w:val="InternetLink"/>
          </w:rPr>
          <w:t>Отчета по результатам проведения внутренней проверки</w:t>
        </w:r>
      </w:hyperlink>
      <w:r>
        <w:rPr/>
        <w:t>, а так же исходя из характера и режима обработки персональных данных в ИСПДн.</w:t>
      </w:r>
    </w:p>
    <w:p>
      <w:pPr>
        <w:pStyle w:val="Bodytext"/>
        <w:rPr/>
      </w:pPr>
      <w:r>
        <w:rPr/>
        <w:t>Список лиц ответственных за обработку персональных данных в информационных системах персональных данных, а так же их уровень прав доступа для каждой ИСПДн представлен в Приложении №№____.</w:t>
      </w:r>
    </w:p>
    <w:p>
      <w:pPr>
        <w:pStyle w:val="Appendix1"/>
        <w:rPr/>
      </w:pPr>
      <w:r>
        <w:rPr/>
        <w:t>Приложение 1</w:t>
      </w:r>
      <w:r>
        <w:rPr/>
        <w:br w:type="textWrapping" w:clear="all"/>
      </w:r>
      <w:r>
        <w:rPr/>
        <w:t>ИСПДн __________________________________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tbl>
      <w:tblPr>
        <w:tblW w:w="5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Tabletitlecentered"/>
              <w:spacing w:before="120" w:after="0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Заместитель руководителя учреждения  здравоохранения Новгородской области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______________(_________________)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"_____" ___________________2009 г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групп, участвующих в обработке персональных данных в ИСПДн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01"/>
        <w:gridCol w:w="368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Групп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Уровень доступа к ПД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азрешенные действия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лиц, получивших доступ к персональным данным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402"/>
        <w:gridCol w:w="28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ФИО сотруд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одразде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ванов И.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Опер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а А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Appendix1"/>
        <w:rPr/>
      </w:pPr>
      <w:r>
        <w:rPr/>
        <w:t>Приложение 2</w:t>
      </w:r>
      <w:r>
        <w:rPr/>
        <w:br w:type="textWrapping" w:clear="all"/>
      </w:r>
      <w:r>
        <w:rPr/>
        <w:t>ИСПДн __________________________________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tbl>
      <w:tblPr>
        <w:tblW w:w="5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Tabletitlecentered"/>
              <w:spacing w:before="120" w:after="0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Заместитель руководителя учреждения здравоохранения Новгородской области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______________(_________________)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"_____" ___________________2009 г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групп, участвующих в обработке персональных данных в ИСПДн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01"/>
        <w:gridCol w:w="368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Групп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Уровень доступа к ПД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азрешенные действия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лиц, получивших доступ к персональным данным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402"/>
        <w:gridCol w:w="28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ФИО сотруд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одразде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ванов И.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Опер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а А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basedOn w:val="Style5"/>
    <w:qFormat/>
    <w:rPr>
      <w:sz w:val="28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16:00Z</dcterms:modified>
  <cp:revision>28</cp:revision>
  <dc:subject/>
  <dc:title>Методические рекомендации</dc:title>
</cp:coreProperties>
</file>