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№ 17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токолу Комиссии по разработ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программы обяза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дицинского страховани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в Новгород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рядок</w:t>
      </w:r>
      <w:r>
        <w:rPr>
          <w:iCs/>
          <w:sz w:val="28"/>
          <w:szCs w:val="28"/>
        </w:rPr>
        <w:t xml:space="preserve"> представления информации членами Комиссии</w:t>
      </w:r>
      <w:r>
        <w:rPr>
          <w:sz w:val="28"/>
          <w:szCs w:val="28"/>
        </w:rPr>
        <w:t xml:space="preserve"> по разработке территориальной программы обязательного медицинского страхования в Новгородской области</w:t>
      </w:r>
      <w:r>
        <w:rPr>
          <w:iCs/>
          <w:sz w:val="28"/>
          <w:szCs w:val="28"/>
        </w:rPr>
        <w:t xml:space="preserve"> (далее - Порядок) разработан в соответствии с </w:t>
      </w:r>
      <w:r>
        <w:rPr>
          <w:sz w:val="28"/>
          <w:szCs w:val="28"/>
        </w:rPr>
        <w:t xml:space="preserve">Федеральным законом от 29 ноября 2010 года № 326-ФЗ «Об обязательном медицинском страховании в Российской Федерации» (далее – Федеральный закон), приказом Министерства здравоохранения Российской Федерации от 28.02.2019 № 108н «Об утверждении Правил обязательного медицинского страхования» (далее – Правила) </w:t>
      </w:r>
      <w:r>
        <w:rPr>
          <w:bCs/>
          <w:sz w:val="28"/>
          <w:szCs w:val="28"/>
        </w:rPr>
        <w:t>и иными нормативными правовыми актами, действующими в сфере обязательного медицинского страх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рядок устанавливает процедуру, сроки представления, способ передачи информации необходимой для выполнения возложенных на</w:t>
      </w:r>
      <w:r>
        <w:rPr/>
        <w:t xml:space="preserve"> </w:t>
      </w:r>
      <w:r>
        <w:rPr>
          <w:bCs/>
          <w:sz w:val="28"/>
          <w:szCs w:val="28"/>
        </w:rPr>
        <w:t>Комиссию по разработке территориальной программы обязательного медицинского страхования в Новгородской области (далее - Комиссия) задач и полномочи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шения отдельных вопросов в рамках настоящего Порядка при Комиссии создана рабочая группа </w:t>
      </w:r>
      <w:r>
        <w:rPr>
          <w:sz w:val="28"/>
          <w:szCs w:val="28"/>
        </w:rPr>
        <w:t>для подготовки необходимых предложений, оперативного перераспределения объемов предоставления и финансового обеспечения медицинской помощи, распределения между медицинскими организациями, разработки проекта тарифного соглашения в сфере обязательного медицинского страхования</w:t>
      </w:r>
      <w:r>
        <w:rPr>
          <w:bCs/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рядок представления информации для разработки проекта территориальной программы обязательного медицинского страх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целях разработки проекта территориальной программы обязательного медицинского страхован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срок до 1 октября года, предшествующего ее реализации,</w:t>
      </w:r>
      <w:r>
        <w:rPr/>
        <w:t xml:space="preserve"> </w:t>
      </w:r>
      <w:r>
        <w:rPr>
          <w:sz w:val="28"/>
          <w:szCs w:val="28"/>
        </w:rPr>
        <w:t xml:space="preserve">в Комиссию предоставляются в письменном виде </w:t>
      </w:r>
      <w:r>
        <w:rPr>
          <w:color w:val="000000"/>
          <w:sz w:val="28"/>
          <w:szCs w:val="28"/>
        </w:rPr>
        <w:t>по электронным каналам связи или по почте или в системе электронного документооборота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здравоохранения Новгородской области (далее – Министерство) информация по объемам медицинской помощи, требуемым для предоставления застрахованным лицам на предстоящий год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фондом обязательного медицинского страхования Новгородской области (далее – Фонд) - сведения о численности застрахованных лиц на территории Новгородской области в разрезе половозрастных групп на основе регионального сегмента единого регистра застрахованных лиц, реестра страховых медицинских организаций, осуществляющих деятельность в сфере обязательного медицинского страхования на территории Новгородской области на плановый период (далее - Реестр СМО), реестра медицинских организаций, осуществляющих деятельность в сфере обязательного медицинского страхования на территории Новгородской области на плановый период (далее – Реестр МО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, Фондом, страховыми медицинскими организациями и медицинскими организациями предложения п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ам медицинской помощи, перечню заболеваний, порядку и условиям предоставления медицинской помощи, включая сроки ожидания медицинской помощи, значениям нормативов объемов предоставления медицинской помощи в расчете на одно застрахованное лицо с учетом объемов медицинской помощи, оказываемых застрахованным лицам медицинскими организациями в других субъектах Российской Федерации, нормативам финансовых затрат на единицу объема предоставления медицинской помощи в расчете на одно застрахованное лицо, нормативам финансового обеспечения территориальной программы в расчете на одно застрахованное лицо, способам оплаты медицинской помощи и тарифам в соответствии с требованиями, установленными базовой программой и в дополнение к базовой програм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евым значениям критериев доступности и качества медицинск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ню направлений использования средств обязательного медицинского страхования при установлении дополнительного объема страхового обеспечения по страховым случаям, установленным базовой программ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ю медицинских организаций в реализации территориальной программы в части заявленных объемов оказания медицинской помощи, с учетом показателей эффективности деятельности медицинских организац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Порядок представления информации для распределения и перераспределения объемов медицинской помощ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спределения объемов между медицинскими организациями в рамках территориальной </w:t>
      </w:r>
      <w:r>
        <w:rPr>
          <w:color w:val="000000"/>
          <w:sz w:val="28"/>
          <w:szCs w:val="28"/>
        </w:rPr>
        <w:t>программы до 1 января года,</w:t>
      </w:r>
      <w:r>
        <w:rPr>
          <w:sz w:val="28"/>
          <w:szCs w:val="28"/>
        </w:rPr>
        <w:t xml:space="preserve"> на который осуществляется распределение, секретарю Комиссии не позднее трех рабочих дней после утверждения территориальной программы государственных гарантий бесплатного оказания гражданам медицинской помощи представляются следующая информация и предложения предоставляются в письменном виде </w:t>
      </w:r>
      <w:r>
        <w:rPr>
          <w:color w:val="000000"/>
          <w:sz w:val="28"/>
          <w:szCs w:val="28"/>
        </w:rPr>
        <w:t>по электронным каналам связи или по почте или в системе электронного документооборота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4"/>
        </w:numPr>
        <w:autoSpaceDE w:val="false"/>
        <w:ind w:left="720" w:hanging="11"/>
        <w:jc w:val="both"/>
        <w:rPr/>
      </w:pPr>
      <w:r>
        <w:rPr>
          <w:sz w:val="28"/>
          <w:szCs w:val="28"/>
        </w:rPr>
        <w:t>Фонд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численность застрахованных лиц на территории Новгородской област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ормативы финансовых затрат на единицу объемов медицинской помощи, оказываемых в рамках территориальной программы, с учетом размера финансовых средств на реализацию территориальной программы в соответствии с законом о бюджете территориального фонда на соответствующий финансовый год (далее - плановый год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медицинских организаций, включенных в Реестр МО на плановый год;</w:t>
        <w:tab/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едицинскими организаци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штатная численность в разрезе профилей (отделений) и врачей-специалистов (штатные, занятые должности и физические лица) по состоянию на 1 сентября текущего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(в электронном виде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фактически выполненные объемы медицинской помощи за предыдущий год и первое полугодие текущего года по видам и условиям предоставления медицинской помощи в разрезе профилей, врачей-специалистов, КСГ по детскому и взрослому населению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-специалистов, КСГ по детскому и взрослому населению;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м -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ых решениях по распределению объемов предоставления медицинской помощи и финансовых средств между медицинскими организациями Комиссия до 30 декабря текущего года информирует Фонд, Министерство, страховые медицинские организации и медицинские организации посредством размещения соответствующей информации на официальном сайте Фонда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tfoms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n</w:t>
        </w:r>
        <w:r>
          <w:rPr>
            <w:rStyle w:val="InternetLink"/>
            <w:bCs/>
            <w:color w:val="000000"/>
            <w:sz w:val="28"/>
            <w:szCs w:val="28"/>
          </w:rPr>
          <w:t>.ru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емов предоставления медицинской помощи, распределенных между медицинскими организациями, осуществляется Комиссией в течение год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целях перераспределения объемов между медицинскими организациями в рамках территориальной программы в Комиссию представляется следующая информаци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едицинскими организациями: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ая и обоснованная заявка с указанием причин перераспределения которыми могут быть: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численности прикрепленных застрахованных лиц, выбравших данную медицинскую организацию для оказания первичной медико-санитарной помощи или специализированной медицинской помощи в плановой форме по конкретному профилю медицинской помощи;</w:t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</w:rPr>
        <w:t>- изменение маршрутизации пациентов на период более 1 месяца, в том числе по причине закрытия медицинских организаций (структурных подразделений), подтвержденное приказами (распоряжениями) министерства здравоохранения Новгородской области;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ст инфекционной заболеваемости, чрезвычайные происшествия, техногенные катастрофы, стихийные бедствия и т.п., по причине которых резко изменяется объем оказания экстренной (неотложной) медицинской помощи; 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 реорганизация или изменение структуры медицинской организации (открытие новых отделений, врачебных приемов, увеличение коечного фонда);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 подтвержденное соответствующими правовыми актами получение лицензии на новый вид медицинской деятельности, ранее не заявленной при формировании предложений по объемам предоставления медицинской помощи;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другие причины.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пия приказа о структуре медицинской организации (в случае изменения приказа)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пия приказа о мощности, коечном фонде, в том числе дневного стационара медицинской организации (в случае изменения приказа)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фили медицинской помощи, оказываемые в медицинской организации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татная численность в разрезе профилей (отделений) и врачей-специалистов (штатные, занятые должности и физические лица)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по состоянию на 1 число месяца, в котором подана заявка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Фактически выполненные объемы медицинской помощи за предыдущий год и текущий период по видам и условиям предоставления медицинской помощи в разрезе профилей коек, КСГ, количеству диагностических исследований, а также объемы их финансового обеспечения (за исключением медицинских организаций, вновь включенных в реестр медицинских организаций);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Предложения о планируемых объемах медицинской помощи на плановый год по условиям оказания медицинской помощи в разрезе профилей коек, КСГ, количеству диагностических исследований, а также объемах их финансового обеспе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по п. 3.5.4 – 3.5.10 представляется в письменном виде </w:t>
      </w:r>
      <w:r>
        <w:rPr>
          <w:color w:val="000000"/>
          <w:sz w:val="28"/>
          <w:szCs w:val="28"/>
        </w:rPr>
        <w:t>по электронным каналам связи или по почте или в системе электронного документооборота</w:t>
      </w:r>
      <w:r>
        <w:rPr>
          <w:sz w:val="28"/>
          <w:szCs w:val="28"/>
        </w:rPr>
        <w:t xml:space="preserve"> по форме согласно приложениям 1, 2 к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1. Информацию о деятельности медицинской организации согласно приложению 3 к Порядку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Фондом:</w:t>
      </w:r>
    </w:p>
    <w:p>
      <w:pPr>
        <w:pStyle w:val="Normal"/>
        <w:numPr>
          <w:ilvl w:val="2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ыполнения объемов, утвержденных Территориальной программой, согласно принятым к оплате реестров счетов медицинской организации, в письменном виде </w:t>
      </w:r>
      <w:r>
        <w:rPr>
          <w:color w:val="000000"/>
          <w:sz w:val="28"/>
          <w:szCs w:val="28"/>
        </w:rPr>
        <w:t>по электронным каналам связи или по почте или в системе электронного документооборо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м: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Информацию о потребности в медицинской помощи по данному профилю в медицинской организации согласно действующим нормативным документам, в письменном виде </w:t>
      </w:r>
      <w:r>
        <w:rPr>
          <w:color w:val="000000"/>
          <w:sz w:val="28"/>
          <w:szCs w:val="28"/>
        </w:rPr>
        <w:t>по электронным каналам связи или по почте или в системе электронного документооборота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, в письменном виде </w:t>
      </w:r>
      <w:r>
        <w:rPr>
          <w:color w:val="000000"/>
          <w:sz w:val="28"/>
          <w:szCs w:val="28"/>
        </w:rPr>
        <w:t>по электронным каналам связи или по почте или в системе электронного документооборо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75" w:hanging="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Порядок документооборота в Комиссии</w:t>
      </w:r>
    </w:p>
    <w:p>
      <w:pPr>
        <w:pStyle w:val="Normal"/>
        <w:autoSpaceDE w:val="false"/>
        <w:ind w:left="6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 Организационно-техническое обеспечение деятельности Комиссии осуществляется Фон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Секретарь Комиссии не менее чем за три рабочих дня до начала заседания Комиссии информирует членов Комиссии о дате, месте, времени проведения заседания и организует рассылку необходимых материалов</w:t>
      </w:r>
      <w:r>
        <w:rPr/>
        <w:t xml:space="preserve"> </w:t>
      </w:r>
      <w:r>
        <w:rPr>
          <w:sz w:val="28"/>
          <w:szCs w:val="28"/>
        </w:rPr>
        <w:t>на официальные адреса в сети «Интернет» органов и организаций, представителями которых являются член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Решения Комиссии оформляются протоколом, который подписывается председательствующим и членами Комиссии и доводится до сведения Фонда, страховых медицинских организаций и медицинских организаций путем размещения на официальном сайте Фонда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tfoms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n</w:t>
        </w:r>
        <w:r>
          <w:rPr>
            <w:rStyle w:val="InternetLink"/>
            <w:bCs/>
            <w:color w:val="000000"/>
            <w:sz w:val="28"/>
            <w:szCs w:val="28"/>
          </w:rPr>
          <w:t>.ru/</w:t>
        </w:r>
      </w:hyperlink>
      <w:r>
        <w:rPr>
          <w:bCs/>
          <w:sz w:val="28"/>
          <w:szCs w:val="28"/>
        </w:rPr>
        <w:t xml:space="preserve"> и направлением информационного письма с указанием ссылки размещ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На официальном сайте Министерства </w:t>
      </w:r>
      <w:hyperlink r:id="rId4">
        <w:r>
          <w:rPr>
            <w:rStyle w:val="InternetLink"/>
            <w:color w:val="000000"/>
            <w:sz w:val="28"/>
            <w:szCs w:val="28"/>
          </w:rPr>
          <w:t>https://minzdrav.novreg.ru/</w:t>
        </w:r>
      </w:hyperlink>
      <w:r>
        <w:rPr>
          <w:sz w:val="28"/>
          <w:szCs w:val="28"/>
        </w:rPr>
        <w:t xml:space="preserve"> и официальном сайте Фонда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tfoms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n</w:t>
        </w:r>
        <w:r>
          <w:rPr>
            <w:rStyle w:val="InternetLink"/>
            <w:bCs/>
            <w:color w:val="000000"/>
            <w:sz w:val="28"/>
            <w:szCs w:val="28"/>
          </w:rPr>
          <w:t>.ru/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ается выписка из протокола решения Комиссии по распределению объемов и финансового обеспечения предоставления медицинской помощи между медицинскими организациями в течение двух рабочих дней со дня их распре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екретарь Комиссии обеспечивает ведение делопроизводства и хранение протоколов Комиссии.</w:t>
      </w:r>
    </w:p>
    <w:p>
      <w:pPr>
        <w:pStyle w:val="Normal"/>
        <w:autoSpaceDE w:val="false"/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75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роки предоставления информации, установленные разде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919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fomsvn.ru/" TargetMode="External"/><Relationship Id="rId3" Type="http://schemas.openxmlformats.org/officeDocument/2006/relationships/hyperlink" Target="http://tfomsvn.ru/" TargetMode="External"/><Relationship Id="rId4" Type="http://schemas.openxmlformats.org/officeDocument/2006/relationships/hyperlink" Target="https://minzdrav.novreg.ru/" TargetMode="External"/><Relationship Id="rId5" Type="http://schemas.openxmlformats.org/officeDocument/2006/relationships/hyperlink" Target="http://tfomsv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1:00Z</dcterms:created>
  <dc:creator>gma.101</dc:creator>
  <dc:description/>
  <cp:keywords/>
  <dc:language>en-US</dc:language>
  <cp:lastModifiedBy>Вероника В. Тимофеева</cp:lastModifiedBy>
  <cp:lastPrinted>2024-07-29T08:45:00Z</cp:lastPrinted>
  <dcterms:modified xsi:type="dcterms:W3CDTF">2024-08-15T07:34:00Z</dcterms:modified>
  <cp:revision>23</cp:revision>
  <dc:subject/>
  <dc:title>Для формирования территориальной программы Комиссия:</dc:title>
</cp:coreProperties>
</file>