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№ 14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Комиссии по разработ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программы обяза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дицинского страх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5.2021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для рассмотрения на заседаниях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Новгород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iCs/>
          <w:sz w:val="28"/>
          <w:szCs w:val="28"/>
        </w:rPr>
        <w:t xml:space="preserve"> представления информации для рассмотрения на заседаниях Комиссии</w:t>
      </w:r>
      <w:r>
        <w:rPr>
          <w:sz w:val="28"/>
          <w:szCs w:val="28"/>
        </w:rPr>
        <w:t xml:space="preserve"> по разработке территориальной программы обязательного медицинского страхования в Новгородской области</w:t>
      </w:r>
      <w:r>
        <w:rPr>
          <w:iCs/>
          <w:sz w:val="28"/>
          <w:szCs w:val="28"/>
        </w:rPr>
        <w:t xml:space="preserve"> (далее - Порядок) разработан в соответствии с </w:t>
      </w:r>
      <w:r>
        <w:rPr>
          <w:sz w:val="28"/>
          <w:szCs w:val="28"/>
        </w:rPr>
        <w:t xml:space="preserve">Федеральным законом от 29.11.2010 № 326-ФЗ «Об обязательном медицинском страховании в Российской Федерации» (далее – Федеральный закон), приказом Министерства здравоохранения Российской Федерации от 28.02.2019 № 108н «Об утверждении Правил обязательного медицинского страхования» (далее – Правила) </w:t>
      </w:r>
      <w:r>
        <w:rPr>
          <w:bCs/>
          <w:sz w:val="28"/>
          <w:szCs w:val="28"/>
        </w:rPr>
        <w:t>и иными нормативными правовыми актами, действующими в сфере обязательного медицинского страх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орядок утверждается</w:t>
      </w:r>
      <w:r>
        <w:rPr/>
        <w:t xml:space="preserve"> </w:t>
      </w:r>
      <w:r>
        <w:rPr>
          <w:bCs/>
          <w:sz w:val="28"/>
          <w:szCs w:val="28"/>
        </w:rPr>
        <w:t>Комиссией по разработке территориальной программы обязательного медицинского страхования в Новгородской области (далее - Комиссия)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является постоянно действующим коллегиальным органом, обладающим правом принятия решений в пределах своей компетенции, определенной законодательством Российской Федерации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bCs/>
          <w:sz w:val="28"/>
          <w:szCs w:val="28"/>
        </w:rPr>
        <w:t>Председателем Комиссии является заместитель председателя Правительства Новгородской области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bCs/>
          <w:sz w:val="28"/>
          <w:szCs w:val="28"/>
        </w:rPr>
        <w:t>Секретарем Комиссии является представитель территориального фонда обязательного медицинского страхования Новгородской области (далее - Фонд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устанавливает процедуру, сроки предоставления и состав информации, необходимой для выполнения возложенных на </w:t>
      </w:r>
      <w:r>
        <w:rPr>
          <w:iCs/>
          <w:sz w:val="28"/>
          <w:szCs w:val="28"/>
        </w:rPr>
        <w:t xml:space="preserve">Комиссию </w:t>
        <w:br/>
      </w:r>
      <w:r>
        <w:rPr>
          <w:sz w:val="28"/>
          <w:szCs w:val="28"/>
        </w:rPr>
        <w:t>задач и полномочи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ля решения отдельных вопросов в рамках настоящего Порядка при Комиссии могут создаваться </w:t>
      </w:r>
      <w:r>
        <w:rPr>
          <w:sz w:val="28"/>
          <w:szCs w:val="28"/>
        </w:rPr>
        <w:t>рабочие группы.</w:t>
      </w:r>
      <w:r>
        <w:rPr/>
        <w:t xml:space="preserve"> </w:t>
      </w:r>
      <w:bookmarkStart w:id="0" w:name="_Hlk21005082"/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Заседания Комиссии проводятся по мере необходимости, но не реже одного раза в месяц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Секретарь Комиссии не менее чем за три рабочих дня до начала заседания Комиссии информирует членов Комиссии о дате, месте, времени проведения заседания и организует рассылку необходимых материалов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 обязаны присутствовать на каждом заседании Комиссии. В случае отсутствия (по уважительным причинам) член Комиссии должен уведомить секретаря Комиссии не позднее чем за один рабочий день до заседания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е Комиссии ведет Председатель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кстренных случаях, требующих принятия безотлагательного решения, заседания Комиссии могут проводиться в иные сроки, установленные Председателем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редседатель Комиссии имеет право пригласить к участию в заседаниях Комиссии иных лиц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На Комиссии обсуждаются вопросы, утвержденные повесткой дня, для принятия решений, по которым слово предоставляется</w:t>
      </w:r>
      <w:r>
        <w:rPr/>
        <w:t xml:space="preserve"> </w:t>
      </w:r>
      <w:r>
        <w:rPr>
          <w:bCs/>
          <w:sz w:val="28"/>
          <w:szCs w:val="28"/>
        </w:rPr>
        <w:t>всем членам Комиссии по очеред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Комиссии считается легитимным (правомерным), если в заседании принимает участие более двух третей членов Комиссии. Решение принимается простым большинством голосов от количества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я Комиссии оформляются протоколом, который подписывается Председателем и членами Комиссии и доводится до сведения Фонда, страховых медицинских организаций и медицинских организаций посредством размещения на официальном сайте Фонда </w:t>
      </w:r>
      <w:hyperlink r:id="rId2">
        <w:r>
          <w:rPr>
            <w:rStyle w:val="InternetLink"/>
            <w:bCs/>
            <w:sz w:val="28"/>
            <w:szCs w:val="28"/>
          </w:rPr>
          <w:t>http://tfoms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o.ru/</w:t>
        </w:r>
      </w:hyperlink>
      <w:r>
        <w:rPr>
          <w:bCs/>
          <w:sz w:val="28"/>
          <w:szCs w:val="28"/>
        </w:rPr>
        <w:t xml:space="preserve"> не позднее 14 календарных дней со дня заседания Комиссии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 обеспечивает ведение делопроизводства и хранение протоколов Комисс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рядок представления информации для разработки проекта территориальной программы обязательного 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 целях разработки проекта территориальной программы обязательного медицинского страхов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срок до 1 октября года, предшествующего ее реализации,</w:t>
      </w:r>
      <w:r>
        <w:rPr/>
        <w:t xml:space="preserve"> </w:t>
      </w:r>
      <w:r>
        <w:rPr>
          <w:sz w:val="28"/>
          <w:szCs w:val="28"/>
        </w:rPr>
        <w:t>в Комиссию предоставляются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Министерств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объемам медицинской помощи, требуемым для предоставления застрахованным лицам на предстоящий год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онд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застрахованных лиц на территории Новгородской области в разрезе половозрастных групп на основе регионального сегмента единого регистра застрахованных лиц, реестра страховых медицинских организаций, осуществляющих деятельность в сфере обязательного медицинского страхования на территории Новгородской области на плановый период (далее - Реестр СМО), реестра медицинских организаций, осуществляющих деятельность в сфере обязательного медицинского страхования на территории Новгородской области на плановый период (далее – Реестр МО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, Фондом, страховыми медицинскими организациями и медицинскими организациями предложения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идам медицинской помощи, перечню заболеваний, порядку и условиям предоставления медицинской помощи, включая сроки ожидания медицинской помощи, значениям нормативов объемов предоставления медицинской помощи в расчете на одно застрахованное лицо с учетом объемов медицинской помощи, оказываемых застрахованным лицам медицинскими организациями в других субъектах Российской Федерации, нормативам финансовых затрат на единицу объема предоставления медицинской помощи в расчете на одно застрахованное лицо, нормативам финансового обеспечения территориальной программы в расчете на одно застрахованное лицо, способам оплаты медицинской помощи и тарифам в соответствии с требованиями, установленными базовой программой и в дополнение к базовой програм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евым значениям критериев доступности и качества медицинск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ню направлений использования средств обязательного медицинского страхования при установлении дополнительного объема страхового обеспечения по страховым случаям, установленным базовой программ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ю медицинских организаций в реализации территориальной программы в части заявленных объемов оказания медицинской помощи, с учетом показателей эффективности деятельности медицинских организаций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проект территориальной программы в срок </w:t>
      </w:r>
      <w:r>
        <w:rPr>
          <w:color w:val="000000"/>
          <w:sz w:val="28"/>
          <w:szCs w:val="28"/>
        </w:rPr>
        <w:t>до 15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го года Комиссия представляет Министерству на бумажном носителе и </w:t>
      </w:r>
      <w:r>
        <w:rPr>
          <w:bCs/>
          <w:sz w:val="28"/>
          <w:szCs w:val="28"/>
        </w:rPr>
        <w:t>в электронном вид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орядок представления информации для распределения и перераспределения объемов медицинской помощ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пределения объемов между страховыми медицинскими организациями и между медицинскими организациями в рамках территориальной </w:t>
      </w:r>
      <w:r>
        <w:rPr>
          <w:color w:val="000000"/>
          <w:sz w:val="28"/>
          <w:szCs w:val="28"/>
        </w:rPr>
        <w:t>программы до 1 января года,</w:t>
      </w:r>
      <w:r>
        <w:rPr>
          <w:sz w:val="28"/>
          <w:szCs w:val="28"/>
        </w:rPr>
        <w:t xml:space="preserve">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8"/>
          <w:szCs w:val="28"/>
        </w:rPr>
        <w:t>Фонд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численность застрахованных лиц на территории Новгородской област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еречень страховых медицинских организаций, включенных в Реестр СМО на плановый 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еречень медицинских организаций, включенных в Реестр МО на плановый 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требность в объемах медицинской помощи в разрезе страховых медицинских организаций с учетом числа застрахованных лиц, их пола и возра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едложения по распределению плановых объемов медицинской помощи между страховыми медицинскими организациями на основе численности застрахованных граждан и с учетом фактических объемов предоставления медицинской помощи, принятых к оплате за предыдущий год и первое полугодие текущего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распределению объемов финансовых средств между страховыми медицинскими организациями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8"/>
          <w:szCs w:val="28"/>
        </w:rPr>
        <w:t>Страховыми медицинскими организация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планируемым объемам предоставления медицинской помощи на основании численности застрахованных лиц и с учетом фактических объемов медицинской помощи, принятых к оплате за предыдущий год и первое полугодие текущего года.</w:t>
      </w:r>
    </w:p>
    <w:p>
      <w:pPr>
        <w:pStyle w:val="Normal"/>
        <w:numPr>
          <w:ilvl w:val="2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Медицинскими организац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ПГ/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ПГ/КСГ по детскому и взрослому населению;</w:t>
      </w:r>
    </w:p>
    <w:p>
      <w:pPr>
        <w:pStyle w:val="Normal"/>
        <w:numPr>
          <w:ilvl w:val="2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Министерств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ых решениях по распределению объемов предоставления медицинской помощи и финансовых средств между страховыми медицинскими организациями и между медицинскими организациями Комиссия до 30 декабря текущего года информирует Фонд, Министерство, страховые медицинские организации и медицинские организации посредством размещения соответствующей информации на официальном сайте Фонда </w:t>
      </w:r>
      <w:hyperlink r:id="rId3">
        <w:r>
          <w:rPr>
            <w:rStyle w:val="InternetLink"/>
            <w:bCs/>
            <w:sz w:val="28"/>
            <w:szCs w:val="28"/>
          </w:rPr>
          <w:t>http://tfoms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o.ru/</w:t>
        </w:r>
      </w:hyperlink>
      <w:r>
        <w:rPr>
          <w:bCs/>
          <w:sz w:val="28"/>
          <w:szCs w:val="28"/>
        </w:rPr>
        <w:t xml:space="preserve"> не позднее 14 календарных дней со дня их распределения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предоставления медицинской помощи, распределенных между страховыми медицинскими организациями и между медицинскими организациями, осуществляется Комиссией в течение года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 целях перераспределения объемов между страховыми медицинскими организациями и между медицинскими организациями в рамках территориальной программы участники обязательного медицинского страхования представляют в Комиссию следующую информацию: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: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ую и обоснованную заявку на планируемые объемы медицинской помощи по условиям оказания медицинской помощи в разрезе профилей и (или) врачебных специальностей, с указанием категории обслуживаемого населения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ю приказа о структуре медицинской организации (в случае изменения приказа)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ю приказа о мощности, коечном фонде, в том числе дневного стационара медицинской организации (в случае изменения приказа)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и медицинской помощи, оказываемые в медицинской организации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объемов, утвержденных территориальной программой;</w:t>
      </w:r>
    </w:p>
    <w:p>
      <w:pPr>
        <w:pStyle w:val="Normal"/>
        <w:numPr>
          <w:ilvl w:val="2"/>
          <w:numId w:val="9"/>
        </w:numPr>
        <w:ind w:left="0" w:hanging="0"/>
        <w:jc w:val="both"/>
        <w:rPr/>
      </w:pPr>
      <w:r>
        <w:rPr>
          <w:sz w:val="28"/>
          <w:szCs w:val="28"/>
        </w:rPr>
        <w:t>анализ выполнения финансового обеспечения, утвержденных территориальной программой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в разрезе профилей (отделений) и врачей-специалистов (штатные, занятые должности и физические лица)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по состоянию на 1 число месяца, в котором подана заявка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актически выполненные объемы медицинской помощи за предыдущий год и текущий период по видам и условиям предоставления медицинской помощи в разрезе профилей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ланируемых к выполнению объемах медицинской помощи на текущий год по видам и условиям оказания медицинской помощи, диагностических услуг, в разрезе профи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формация по п. 3.5.4 – 3.5.9 представляется согласно приложениям 1,2 к Порядку.</w:t>
      </w:r>
    </w:p>
    <w:p>
      <w:pPr>
        <w:pStyle w:val="Normal"/>
        <w:numPr>
          <w:ilvl w:val="2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ятельности медицинской организации согласно приложению 3 к Порядку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фонд:</w:t>
      </w:r>
    </w:p>
    <w:p>
      <w:pPr>
        <w:pStyle w:val="Normal"/>
        <w:numPr>
          <w:ilvl w:val="2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объемов, утвержденных Территориальной программой, согласно принятым к оплате реестрам счетов медицинской организации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Новгородской области:</w:t>
      </w:r>
    </w:p>
    <w:p>
      <w:pPr>
        <w:pStyle w:val="Normal"/>
        <w:numPr>
          <w:ilvl w:val="2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требности в медицинской помощи по данному профилю в медицинской организации согласно действующим нормативным документам.</w:t>
      </w:r>
    </w:p>
    <w:p>
      <w:pPr>
        <w:pStyle w:val="Normal"/>
        <w:numPr>
          <w:ilvl w:val="2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919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fomsno.ru/" TargetMode="External"/><Relationship Id="rId3" Type="http://schemas.openxmlformats.org/officeDocument/2006/relationships/hyperlink" Target="http://tfomsn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0:00Z</dcterms:created>
  <dc:creator>gma.101</dc:creator>
  <dc:description/>
  <dc:language>en-US</dc:language>
  <cp:lastModifiedBy>Светлана В. Малашенко</cp:lastModifiedBy>
  <cp:lastPrinted>2021-05-26T15:21:00Z</cp:lastPrinted>
  <dcterms:modified xsi:type="dcterms:W3CDTF">2021-05-28T07:30:00Z</dcterms:modified>
  <cp:revision>2</cp:revision>
  <dc:subject/>
  <dc:title>Для формирования территориальной программы Комиссия:</dc:title>
</cp:coreProperties>
</file>